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Csongrád Város Polgármesterétől</w:t>
        <w:tab/>
        <w:tab/>
        <w:tab/>
        <w:tab/>
        <w:tab/>
        <w:tab/>
        <w:tab/>
      </w:r>
      <w:r>
        <w:rPr>
          <w:b/>
          <w:bCs/>
          <w:sz w:val="28"/>
        </w:rPr>
        <w:t>M</w:t>
      </w:r>
    </w:p>
    <w:p>
      <w:pPr>
        <w:pStyle w:val="Normal"/>
        <w:jc w:val="both"/>
        <w:rPr>
          <w:b/>
          <w:b/>
          <w:bCs/>
          <w:sz w:val="28"/>
          <w:szCs w:val="26"/>
          <w:u w:val="single"/>
        </w:rPr>
      </w:pPr>
      <w:r>
        <w:rPr>
          <w:b/>
          <w:bCs/>
          <w:sz w:val="28"/>
          <w:szCs w:val="26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Száma: 11-814-1/2007.</w:t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Cs w:val="24"/>
        </w:rPr>
        <w:t>Témafelelős: Pozsár Ferenc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. január 19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Tárgy:</w:t>
      </w:r>
      <w:r>
        <w:rPr/>
        <w:t xml:space="preserve"> Ifjúsági Ház hasznosí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Csongrád Város Önkormányzatának Képviselő-testülete több alkalommal is tárgyalt az Ifjúsági Ház hasznosításáról. A felújítás kivitelezésére kiírt pályázatok során felmerülő többletköltségek miatt készült előterjesztést 2006. novemberi ülésén tárgyalta a testület és a következő döntést hozta, </w:t>
      </w:r>
      <w:r>
        <w:rPr>
          <w:b/>
          <w:bCs/>
          <w:szCs w:val="26"/>
          <w:u w:val="single"/>
        </w:rPr>
        <w:t>229/2006. /XI. 24./ ÖKt.</w:t>
      </w:r>
      <w:r>
        <w:rPr>
          <w:szCs w:val="26"/>
        </w:rPr>
        <w:t xml:space="preserve"> határozatában: </w:t>
      </w:r>
      <w:r>
        <w:rPr>
          <w:b/>
          <w:bCs/>
          <w:i/>
          <w:iCs/>
          <w:szCs w:val="26"/>
        </w:rPr>
        <w:t>felkérte a polgármestert, hogy gondoskodjon az Ifjúsági Háznak az előterjesztés 2. és 3. pontjaiban felvázolt – az elhangzott javaslatok figyelembevételével - hasznosítási módjai részletes bemutatását tartalmazó döntés-előkészítő anyag elkészítéséről, és terjessze elő az Ifjúsági Ház hasznosítására és felújítására vonatkozó javaslatát a Képviselő-testület soron következő rendes ülésére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A Képviselő Testület által megadott szempontok a következők: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Önkormányzati beruházás és fenntartá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/>
        <w:t>Az önkormányzat a pályázati támogatással és kizárólag saját forrásból megvalósított – az ésszerű működtetéshez szükséges, teljes körű – felújítást követően a művelődési Központon keresztül, illetve elhatározás szerint más, erre a feladatra alapított intézményével – saját maga működteti az épületet, azzal az elsődleges céllal, hogy megfelelő helyet adjon a város fiataljai számára, szabadidejük kulturált eltöltésére, melyre a 2005-ben a hivatal által végzett felmérés alapján igény mutatkozi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megoldás előnye, hogy az épület otthont adhat azoknak a már meglévő, ill. leendő szabadidős-, sport- és kulturális foglalkozásoknak és rendezvényeknek, amelyek a város ifjúságának szellemi és testi fejlődését szolgálják. A saját működtetés hátránya, hogy az önkormányzatot terhelik az épület fenntartásának  és üzemeltetésének költségei, amelyek éves szinten kb. 10-12 millió forint kiadást jelentenek. Ehhez jön hozzá 4 fő bére és annak járulékai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A felújítási pályázat beadásának feltétele volt, hogy a pályázó vállalja a felújított épület 10 éven keresztül történő működtetését. Eközben felmerült, hogy megfelelő megoldás lenne-e az Alföld Néptánc Együttes, ill. a Városi Fúvószenekar elhelyezése az épületben. A Városi Fúvószenekar a Síp Utcai Általános Iskolában kérte  elhelyezésének biztosítását, az Alföld Néptánc Együttes pedig önálló elhelyezésben gondolkodik, mert a családias önálló légkör a munkájuk alapját jelenti. </w:t>
      </w:r>
      <w:r>
        <w:rPr>
          <w:szCs w:val="28"/>
        </w:rPr>
        <w:t>Az épület hasznosítási koncepciója a korábbi döntésnek megfelelően, sportos, közösségi célú igénybevételre készült szem előtt tartva azt az igényt, hogy ne kizárólag az ifjúsági korosztályra gondoljunk, hanem a kicsi gyermekkortól a családok, felnőttek szabadidejének eltöltését is célozzuk meg, sőt ugyanabban az időben legyen lehetőség kultúrált körülmények között a család tagjainak érdeklődési körüktől függően igénybe venni különböző szolgáltatásokat. Természetesen a mozgássérültek részére is teremtsük meg az igénybevételi lehetőséget.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Ebben a formában történő működtetés kétféleképpen képzelhető el a Művelődési Központ által benyújtott szakmai tervezet alapján. A két elképzelés között a nagyterem funkciójában van eltérés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b/>
          <w:bCs/>
          <w:sz w:val="24"/>
          <w:u w:val="single"/>
        </w:rPr>
        <w:t>1/A változat.</w:t>
      </w:r>
      <w:r>
        <w:rPr>
          <w:sz w:val="24"/>
        </w:rPr>
        <w:t xml:space="preserve"> Ha a jelenlegi tervek megvalósítása mellett dönt az Önkormányzat, akkor a földszinti nagyterem egy 28 X 11 méter széles közösségi térként üzemel. Amely, így egy közepes méretű többcélú terem marad, ami alkalmas  sport </w:t>
      </w:r>
      <w:r>
        <w:rPr>
          <w:i/>
          <w:iCs/>
          <w:sz w:val="24"/>
        </w:rPr>
        <w:t>(tenisz, kosárlabda, röplabda, foci, karate, sportversenyek)</w:t>
      </w:r>
      <w:r>
        <w:rPr>
          <w:sz w:val="24"/>
        </w:rPr>
        <w:t xml:space="preserve">, tánc </w:t>
      </w:r>
      <w:r>
        <w:rPr>
          <w:i/>
          <w:iCs/>
          <w:sz w:val="24"/>
        </w:rPr>
        <w:t>(társastánc-oktatás, salsa, népzenei táncház)</w:t>
      </w:r>
      <w:r>
        <w:rPr>
          <w:sz w:val="24"/>
        </w:rPr>
        <w:t>, kulturális és társadalmi, családi események - rendezvények megtartására. A terem méretét, a városban lévő tornatermek kihasználtságát és árait tekintve, jelenlegi árakon óránkénti 2000-3000,-Ft-os bérleti díjjal számolva, lenne igény a teremre a lakosság és a városban működő civil szervezetek részéről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bCs/>
          <w:sz w:val="24"/>
          <w:u w:val="single"/>
        </w:rPr>
        <w:t>1/B változat.</w:t>
      </w:r>
      <w:r>
        <w:rPr>
          <w:sz w:val="24"/>
        </w:rPr>
        <w:t xml:space="preserve"> Ha a földszinti nagyterem megosztásra kerül, a tervek szerint 1 vagy két fallabda pálya , megépítése miatt, akkor át kell terveztetni az épületet amely költség és időigényes megoldás. Ebben az esetben a  földszinti terem kihasználtsága a következőképpen alakul: </w:t>
      </w:r>
      <w:r>
        <w:rPr>
          <w:sz w:val="24"/>
          <w:szCs w:val="28"/>
        </w:rPr>
        <w:t>Fallabda (squash) pálya /rajz mellékelve/ (egy pálya mérete 6.40x9.75m) a nagyterem végében 2 pályával, keresztben elhelyezve. A pályák bérleti díja max. 3000,-Ft/óra lehet.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bCs/>
          <w:szCs w:val="28"/>
        </w:rPr>
        <w:t>A fennmaradó térben:</w:t>
      </w:r>
      <w:r>
        <w:rPr>
          <w:szCs w:val="28"/>
        </w:rPr>
        <w:t xml:space="preserve"> kisgyermekeknek ugráló asztal (trambulin), társastánc, salsa, aerobik, táncház, könnyűzenei koncert, akár táncos rendezvény is, asztalitenisz bajnokság (egyszerre akár 4 asztallal is), karatésok. A sportpadlót a fenti használók némelyikénél borítani kell védőszőnyeggel. Így a nagyterem középső része egy többfunkciós tér lehet. A programok egymást nem zavarják, párhuzamosan is mehetnek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zvegtrzs2"/>
        <w:ind w:firstLine="708"/>
        <w:rPr/>
      </w:pPr>
      <w:r>
        <w:rPr>
          <w:b/>
          <w:bCs/>
        </w:rPr>
        <w:t>Az emeleten minkét változatnál</w:t>
      </w:r>
      <w:r>
        <w:rPr/>
        <w:t xml:space="preserve"> közösségi szoba, sakk, kártya, társasjáték, darts, biliárd, csocso, szolárium, játszóház gyerekeknek (egyszerű, főleg a kisebb korosztálynak bábozási lehetőséggel, pl.„szobaszínház”), teaház, jógázási lehetőség, baba-mama illetve terhes torna, számítógépek, alkalmanként egészséggel kapcsolatos mérések. A programok egy része egymást váltva működne, ezáltal biztosítva a helyiségek folyamatos kihasználtságát. Az épület mellett tavasztól őszig görkorcsolya - gördeszka pálya, (kiépítése külön pályázat segítségével)  télen korcsolyapálya gazdagíthatná a választékot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Az épület működéséhez az önkormányzati támogatást mindkét változatban, részben csökkentheti a szolgáltatások egy részének fizetőssé tétele, alkalmi terembérletek, tanfolyamok díjai. A szolgáltatások megfizetése több egymás mellett párhuzamosan működő formában oldható meg: tagsági díj, bérlet, alkalmi belépő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2. Vállakozó bevonásával történő (önkormányzati) beruházás és fenntartás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E változatnál is a Művelődési Központ – illetve elhatározás szerint más, erre a feladatra alapított intézmény – lenne a fő üzemeltető, és az épület egyes részeit, - elsősorban a földszinti nagytermet – külső vállalkozónak lehetne bérbe adni, amely vállalja a beruházáshoz igényelt, pályázatban megjelölt funkciók biztosítását. Ebben az esetben célszerű a végleges kiviteli tervek kidolgozásába a lehetséges vállalkozót bevonni, de itt is két megoldás képzelhető el: </w:t>
      </w:r>
    </w:p>
    <w:p>
      <w:pPr>
        <w:pStyle w:val="Normal"/>
        <w:jc w:val="both"/>
        <w:rPr/>
      </w:pPr>
      <w:r>
        <w:rPr>
          <w:b/>
          <w:bCs/>
          <w:u w:val="single"/>
        </w:rPr>
        <w:t>2/A változat:</w:t>
      </w:r>
      <w:r>
        <w:rPr/>
        <w:t xml:space="preserve"> </w:t>
      </w:r>
    </w:p>
    <w:p>
      <w:pPr>
        <w:pStyle w:val="Normal"/>
        <w:jc w:val="both"/>
        <w:rPr/>
      </w:pPr>
      <w:r>
        <w:rPr/>
        <w:t>Az Önkormányzat pályázatot ír ki az épület üzemeltetésére, az épület jelenlegi állapotában, azzal a feltétellel, hogy a vállalkozó üzleti tervét úgy alakítja ki, hogy megfeleljen a megnyert pályázatban foglaltaknak. A pályázatnál előnyt jelentő kitétel lehet, ha a vállalkozás a beruházásra átadott pénzeszközt tud biztosítani. Amennyiben a feltételeknek megfelel a pályázó terve, az Önkormányzat az üzemeltető igényei szerint az épületet áttervezteti és lebonyolítja a felújítást.</w:t>
      </w:r>
    </w:p>
    <w:p>
      <w:pPr>
        <w:pStyle w:val="Normal"/>
        <w:jc w:val="both"/>
        <w:rPr/>
      </w:pPr>
      <w:r>
        <w:rPr>
          <w:b/>
          <w:bCs/>
          <w:u w:val="single"/>
        </w:rPr>
        <w:t>2/B. változat:</w:t>
      </w:r>
      <w:r>
        <w:rPr/>
        <w:t xml:space="preserve"> </w:t>
      </w:r>
    </w:p>
    <w:p>
      <w:pPr>
        <w:pStyle w:val="Normal"/>
        <w:jc w:val="both"/>
        <w:rPr/>
      </w:pPr>
      <w:r>
        <w:rPr/>
        <w:t>A tulajdonos Önkormányzat a jelenlegi tervek szerint felújítja az épületet vállalva, hogy a megnyert  53.728.00 Ft mellé biztosítja a felújításhoz szükséges további  összeget és a felújított épület üzemeltetésére ír ki pályázatot.</w:t>
      </w:r>
    </w:p>
    <w:p>
      <w:pPr>
        <w:pStyle w:val="Normal"/>
        <w:ind w:firstLine="708"/>
        <w:jc w:val="both"/>
        <w:rPr/>
      </w:pPr>
      <w:r>
        <w:rPr/>
        <w:t>Kérem a Tisztelt Képviselő-testületet az előterjesztés megvitatására és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H a t á r o z a t i   j a v a s l a 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>
          <w:szCs w:val="24"/>
        </w:rPr>
      </w:pPr>
      <w:r>
        <w:rPr>
          <w:szCs w:val="24"/>
        </w:rPr>
        <w:t>Csongrád Város Önkormányzatának Képviselő-testülete megtárgyalta az Ifjúsági Ház hasznosításáról szóló előterjesztés és az alábbi határozatot hozz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„</w:t>
      </w:r>
      <w:r>
        <w:rPr>
          <w:sz w:val="24"/>
        </w:rPr>
        <w:t>A változat”</w:t>
      </w:r>
    </w:p>
    <w:p>
      <w:pPr>
        <w:pStyle w:val="TextBody"/>
        <w:rPr/>
      </w:pPr>
      <w:r>
        <w:rPr>
          <w:sz w:val="24"/>
        </w:rPr>
        <w:t xml:space="preserve">Csongrád Város Önkormányzata Képviselő-testülete az Ifjúsági Ház felújítására és működtetésére vonatkozóan az előterjesztésben szereplő </w:t>
      </w:r>
      <w:r>
        <w:rPr>
          <w:b/>
          <w:sz w:val="24"/>
        </w:rPr>
        <w:t>1/A</w:t>
      </w:r>
      <w:r>
        <w:rPr>
          <w:sz w:val="24"/>
        </w:rPr>
        <w:t xml:space="preserve"> változat szerint dönt.</w:t>
      </w:r>
    </w:p>
    <w:p>
      <w:pPr>
        <w:pStyle w:val="TextBody"/>
        <w:ind w:left="360" w:firstLine="348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„</w:t>
      </w:r>
      <w:r>
        <w:rPr>
          <w:sz w:val="24"/>
        </w:rPr>
        <w:t>B változat”</w:t>
      </w:r>
    </w:p>
    <w:p>
      <w:pPr>
        <w:pStyle w:val="TextBody"/>
        <w:rPr/>
      </w:pPr>
      <w:r>
        <w:rPr>
          <w:sz w:val="24"/>
        </w:rPr>
        <w:t xml:space="preserve">Csongrád Város Önkormányzata Képviselő-testülete az Ifjúsági Ház felújítására és működtetésére vonatkozóan az előterjesztésben szereplő </w:t>
      </w:r>
      <w:r>
        <w:rPr>
          <w:b/>
          <w:sz w:val="24"/>
        </w:rPr>
        <w:t>1/B</w:t>
      </w:r>
      <w:r>
        <w:rPr>
          <w:sz w:val="24"/>
        </w:rPr>
        <w:t xml:space="preserve"> változat szerint dön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„</w:t>
      </w:r>
      <w:r>
        <w:rPr>
          <w:sz w:val="24"/>
        </w:rPr>
        <w:t>C változat”</w:t>
      </w:r>
    </w:p>
    <w:p>
      <w:pPr>
        <w:pStyle w:val="TextBody"/>
        <w:rPr/>
      </w:pPr>
      <w:r>
        <w:rPr>
          <w:sz w:val="24"/>
        </w:rPr>
        <w:t xml:space="preserve">Csongrád Város Önkormányzata Képviselő-testülete az Ifjúsági Ház felújítására és működtetésére vonatkozóan az előterjesztésben szereplő </w:t>
      </w:r>
      <w:r>
        <w:rPr>
          <w:b/>
          <w:sz w:val="24"/>
        </w:rPr>
        <w:t xml:space="preserve">2/A </w:t>
      </w:r>
      <w:r>
        <w:rPr>
          <w:sz w:val="24"/>
        </w:rPr>
        <w:t>változat szerint dön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„</w:t>
      </w:r>
      <w:r>
        <w:rPr>
          <w:sz w:val="24"/>
        </w:rPr>
        <w:t>D változat”</w:t>
      </w:r>
    </w:p>
    <w:p>
      <w:pPr>
        <w:pStyle w:val="TextBody"/>
        <w:rPr/>
      </w:pPr>
      <w:r>
        <w:rPr>
          <w:sz w:val="24"/>
        </w:rPr>
        <w:t xml:space="preserve">Csongrád Város Önkormányzata Képviselő-testülete az Ifjúsági Ház felújítására és működtetésére vonatkozóan az előterjesztésben szereplő </w:t>
      </w:r>
      <w:r>
        <w:rPr>
          <w:b/>
          <w:sz w:val="24"/>
        </w:rPr>
        <w:t xml:space="preserve">2/B </w:t>
      </w:r>
      <w:r>
        <w:rPr>
          <w:sz w:val="24"/>
        </w:rPr>
        <w:t>változat szerint dön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Felkéri a polgármestert, hogy tegye meg a szükséges intézkedéseket. </w:t>
      </w:r>
    </w:p>
    <w:p>
      <w:pPr>
        <w:pStyle w:val="TextBody"/>
        <w:rPr/>
      </w:pPr>
      <w:r>
        <w:rPr>
          <w:sz w:val="24"/>
          <w:u w:val="single"/>
        </w:rPr>
        <w:t>Határidő:</w:t>
      </w:r>
      <w:r>
        <w:rPr>
          <w:sz w:val="24"/>
        </w:rPr>
        <w:t xml:space="preserve"> 2007. március 31.</w:t>
      </w:r>
    </w:p>
    <w:p>
      <w:pPr>
        <w:pStyle w:val="TextBody"/>
        <w:rPr/>
      </w:pPr>
      <w:r>
        <w:rPr>
          <w:sz w:val="24"/>
          <w:u w:val="single"/>
        </w:rPr>
        <w:t>Felelős:</w:t>
      </w:r>
      <w:r>
        <w:rPr>
          <w:sz w:val="24"/>
        </w:rPr>
        <w:t xml:space="preserve"> Bedő Tamás polgármester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Erről értesítést kapna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tagja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dő Tamás polgármest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érnöki Irod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árosgazdasági Irod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umánpolitikai Iroda </w:t>
      </w:r>
      <w:r>
        <w:rPr>
          <w:u w:val="single"/>
        </w:rPr>
        <w:t>és által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érintettek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songrád, 2007. január 12.</w:t>
        <w:tab/>
        <w:tab/>
        <w:tab/>
        <w:tab/>
        <w:tab/>
        <w:tab/>
        <w:tab/>
        <w:t>Bedő Tamás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8280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Heading1"/>
        <w:tabs>
          <w:tab w:val="clear" w:pos="708"/>
          <w:tab w:val="left" w:pos="8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828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828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8280" w:leader="none"/>
        </w:tabs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>
      <w:jc w:val="both"/>
    </w:pPr>
    <w:rPr>
      <w:szCs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8:49:00Z</dcterms:created>
  <dc:creator>Polráemesteri Hivatal</dc:creator>
  <dc:description/>
  <dc:language>en-US</dc:language>
  <cp:lastModifiedBy>Polgármesteri Hivatal</cp:lastModifiedBy>
  <cp:lastPrinted>2007-01-12T10:47:00Z</cp:lastPrinted>
  <dcterms:modified xsi:type="dcterms:W3CDTF">2007-01-15T08:49:00Z</dcterms:modified>
  <cp:revision>2</cp:revision>
  <dc:subject/>
  <dc:title>Előterjesztés</dc:title>
</cp:coreProperties>
</file>